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1482" w:leader="none"/>
        </w:tabs>
        <w:rPr>
          <w:i/>
          <w:i/>
          <w:lang w:val="ru-RU"/>
        </w:rPr>
      </w:pPr>
      <w:r>
        <w:rPr/>
        <w:t xml:space="preserve">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</w:rPr>
          <w:t>Додаток</w:t>
        </w:r>
      </w:hyperlink>
      <w:r>
        <w:rPr>
          <w:i/>
        </w:rPr>
        <w:t xml:space="preserve"> 1</w:t>
      </w:r>
    </w:p>
    <w:p>
      <w:pPr>
        <w:pStyle w:val="Normal"/>
        <w:tabs>
          <w:tab w:val="clear" w:pos="708"/>
          <w:tab w:val="left" w:pos="11482" w:leader="none"/>
          <w:tab w:val="left" w:pos="13325" w:leader="none"/>
        </w:tabs>
        <w:ind w:right="-156" w:firstLine="1162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11624" w:right="-141" w:hanging="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29.05.2024 №2816, </w:t>
      </w:r>
      <w:r>
        <w:rPr>
          <w:i/>
          <w:sz w:val="24"/>
          <w:szCs w:val="24"/>
        </w:rPr>
        <w:t>зі змінами від 28.08.2024 №3033</w:t>
      </w:r>
    </w:p>
    <w:p>
      <w:pPr>
        <w:pStyle w:val="Normal"/>
        <w:tabs>
          <w:tab w:val="clear" w:pos="708"/>
          <w:tab w:val="left" w:pos="13325" w:leader="none"/>
        </w:tabs>
        <w:ind w:left="9214" w:right="-156" w:firstLine="255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заявників,</w:t>
      </w:r>
      <w:r>
        <w:rPr>
          <w:i/>
          <w:iCs/>
          <w:color w:val="000000"/>
          <w:sz w:val="28"/>
        </w:rPr>
        <w:t xml:space="preserve">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pacing w:val="2"/>
          <w:sz w:val="2"/>
          <w:szCs w:val="28"/>
        </w:rPr>
      </w:pPr>
      <w:r>
        <w:rPr>
          <w:b/>
          <w:i/>
          <w:iCs/>
          <w:color w:val="000000"/>
          <w:spacing w:val="2"/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26"/>
        <w:gridCol w:w="2678"/>
        <w:gridCol w:w="3544"/>
        <w:gridCol w:w="992"/>
        <w:gridCol w:w="2552"/>
        <w:gridCol w:w="3543"/>
      </w:tblGrid>
      <w:tr>
        <w:trPr>
          <w:trHeight w:val="129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атегорія земель, вид цільового призначення земельної діля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Кадастровий номер </w:t>
            </w:r>
            <w:r>
              <w:rPr>
                <w:b/>
                <w:i/>
                <w:sz w:val="24"/>
                <w:szCs w:val="24"/>
              </w:rPr>
              <w:t xml:space="preserve">земельної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ділянки, адреса </w:t>
            </w:r>
            <w:r>
              <w:rPr>
                <w:b/>
                <w:i/>
                <w:sz w:val="24"/>
                <w:szCs w:val="24"/>
              </w:rPr>
              <w:t xml:space="preserve">об’єкта нерухомого майна, </w:t>
            </w:r>
            <w:r>
              <w:rPr>
                <w:b/>
                <w:i/>
                <w:sz w:val="24"/>
                <w:szCs w:val="24"/>
                <w:lang w:val="ru-RU"/>
              </w:rPr>
              <w:t>район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 (відповідно до правоуста-новчих документів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в</w:t>
            </w:r>
            <w:r>
              <w:rPr>
                <w:b/>
                <w:i/>
                <w:sz w:val="24"/>
                <w:szCs w:val="24"/>
              </w:rPr>
              <w:t>ідомості про право власності на нерухоме май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об’єкт нерухомого майна </w:t>
            </w:r>
            <w:r>
              <w:rPr>
                <w:b/>
                <w:i/>
                <w:sz w:val="24"/>
                <w:szCs w:val="24"/>
              </w:rPr>
              <w:t>(відповідно до правоустановчих документів</w:t>
            </w:r>
            <w:r>
              <w:rPr>
                <w:b/>
                <w:i/>
                <w:sz w:val="26"/>
                <w:szCs w:val="26"/>
              </w:rPr>
              <w:t>)</w:t>
            </w:r>
          </w:p>
        </w:tc>
      </w:tr>
      <w:tr>
        <w:trPr>
          <w:trHeight w:val="24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ІСТОК КР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будівель торгівлі (код 03.0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526:0006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Миколи Світальського, 8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кро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0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нежитлової будівлі пункту  прийому вторинної  сирови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1.2024 №2508 «Про надан-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     нерухомого майна 1378770912110, номер запису про право власності 29569081, дата державної реєстрації 13.12.2018, нежитлова будівля пункту прийому вторинної сировини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РТНЕРБУДГАРАНТ»</w:t>
            </w:r>
          </w:p>
          <w:p>
            <w:pPr>
              <w:pStyle w:val="Normal"/>
              <w:ind w:left="-108" w:right="-9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іншої забудови (код 02.0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8:424:00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линки, 17 т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ул. Глинки, 15, гараж 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нтрально-Міський </w:t>
            </w:r>
            <w:r>
              <w:rPr>
                <w:sz w:val="24"/>
                <w:szCs w:val="24"/>
              </w:rPr>
              <w:t>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3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ої                  будівлі гуртожитку та гараж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7.09.2023 №2250 «Про надан-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26"/>
        <w:gridCol w:w="2678"/>
        <w:gridCol w:w="3544"/>
        <w:gridCol w:w="992"/>
        <w:gridCol w:w="2552"/>
        <w:gridCol w:w="3543"/>
      </w:tblGrid>
      <w:tr>
        <w:trPr>
          <w:trHeight w:val="87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     нерухомого майна 2287637112110, номер запису про право власності 40484086, дата державної реєстрації 10.02.2021, гараж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     нерухомого майна 2763254612060, номер запису про право власності 51271844, дата державної реєстрації 07.08.2023, будинок. будівля гуртожитку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єв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1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і обслуговування будівель тимчасового проживання (код 02.0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810:0218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Гете, 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,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зміщення       існуючого житлового корпусу (гуртожитку) з господарськими будівлями та споруд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2.03.2024 №2683 «Про надан-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     нерухомого майна 2724470112060, номер запису про право власності 53104289, дата державної реєстрації 21.12.2023, будівля, житловий корпус (гуртожиток)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з       обмеженою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АКВІЯ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Землі промисловості,  транспорту, електронних комунікацій, енергетики, оборони та іншого </w:t>
            </w:r>
          </w:p>
          <w:p>
            <w:pPr>
              <w:pStyle w:val="Normal"/>
              <w:ind w:left="35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призначення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для розміщення та експлуатації основних,  підсобних і допоміжних будівель та споруд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підприємств переробно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81:0077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ул. Фабрична, 3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87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існуючого комплексу будівель та споруд (виробнича будівля   «Ы-1», виробнича будівля «Ю-1», виробничий майданчик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, виробничий майданчик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, замощення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, резервуар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2.03.2024 №2683 «Про надан-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     нерухомого майна 1418142412110, номер запису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про право власності 23561277,</w:t>
            </w:r>
          </w:p>
          <w:p>
            <w:pPr>
              <w:pStyle w:val="Normal"/>
              <w:ind w:firstLine="33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шинобудівної та іншої  промисловості (код 11.0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 реєстрації 24.11.2017, комплекс будівель та споруд</w:t>
            </w:r>
          </w:p>
        </w:tc>
      </w:tr>
      <w:tr>
        <w:trPr>
          <w:trHeight w:val="387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гов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вген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>Ігорови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а обслугову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іністративних     будинків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фісних будівель компаній, які займаються під-приємницькою діяльністю, пов’язаною з отриманням прибутк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1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081:0010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Лозуватська, 118з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26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зміщення існуючої нежитлової бу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івлі кочегарки «З-1», будівлі механічної майстерні «В-1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від 26.01.2024 №2508 «Про надан-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     нерухомого майна 2812432312060, номер запису про право власності 52104735, дата державної реєстрації 10.10.2023, нежитлова будівля, будівля кочегарки «З-1», будівля механічної майстерні «В-1»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«ДТЕК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right="-108" w:firstLine="14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ЕЛЕКТРОМЕРЕЖІ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11000000:08:305:0074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пр-т Поштовий, 48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 xml:space="preserve">Центрально-Міський </w:t>
            </w:r>
            <w:r>
              <w:rPr>
                <w:b/>
                <w:i/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0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Для розміщення існуючої будівлі закритої трансформаторної підстанції ТП-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ішення міської ради від 22.03.2024 №268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еєстраційний номер об’єкта нерухомого майна 29259345, номер запису про право власності 8873 в Книзі     18Н-373, дата державної реєстрації 21.12.2009, ТП-69 (інвентарний номер об</w:t>
            </w:r>
            <w:r>
              <w:rPr>
                <w:b/>
                <w:i/>
                <w:sz w:val="24"/>
              </w:rPr>
              <w:t>’</w:t>
            </w:r>
            <w:r>
              <w:rPr>
                <w:b/>
                <w:i/>
                <w:sz w:val="24"/>
                <w:szCs w:val="24"/>
              </w:rPr>
              <w:t>єкта – 10010056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26"/>
        <w:gridCol w:w="2678"/>
        <w:gridCol w:w="3544"/>
        <w:gridCol w:w="992"/>
        <w:gridCol w:w="2552"/>
        <w:gridCol w:w="3543"/>
      </w:tblGrid>
      <w:tr>
        <w:trPr>
          <w:trHeight w:val="37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368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«ДТЕК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НІПРОВСЬКІ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b/>
                <w:i/>
                <w:sz w:val="24"/>
              </w:rPr>
              <w:t>ЕЛЕКТРОМЕРЕЖІ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Землі промисловості, транспорту, електронних комунікацій, енер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11000000:03:158:0024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ул. Яросла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Мудрого, 93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 xml:space="preserve">Довгинцівський </w:t>
            </w:r>
            <w:r>
              <w:rPr>
                <w:b/>
                <w:i/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0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ля розміщення існуючої будівлі ТП-4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ішення міської ради від 22.03.2024 №2683 «Про надання дозвол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еєстраційний номер об’єкта нерухомого майна 29375961, номер запису про право власності 8979 у Книзі     18Н-479, дата державної реєстрації 04.01.2010, ТП-433 (інвентарний номер об</w:t>
            </w:r>
            <w:r>
              <w:rPr>
                <w:b/>
                <w:i/>
                <w:sz w:val="24"/>
              </w:rPr>
              <w:t>’</w:t>
            </w:r>
            <w:r>
              <w:rPr>
                <w:b/>
                <w:i/>
                <w:sz w:val="24"/>
                <w:szCs w:val="24"/>
              </w:rPr>
              <w:t>єкта – 10100039)</w:t>
            </w:r>
          </w:p>
        </w:tc>
      </w:tr>
      <w:tr>
        <w:trPr>
          <w:trHeight w:val="387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«ДТЕК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right="-108" w:firstLine="14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ЕЛЕКТРОМЕРЕЖІ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11000000:06:239:003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ул. Яросла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дрого, 85т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b/>
                <w:i/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ля розміщення існуючої будівлі ТП-2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ішення міської ради від 22.03.2024 №268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еєстраційний номер об’єкта нерухомого майна 29256584, номер запису про право власності 8821 у Книзі     18Н-321, дата державної реєстрації 21.12.2009, ТП-280 (інвентарний номер об</w:t>
            </w:r>
            <w:r>
              <w:rPr>
                <w:b/>
                <w:i/>
                <w:sz w:val="24"/>
              </w:rPr>
              <w:t>’</w:t>
            </w:r>
            <w:r>
              <w:rPr>
                <w:b/>
                <w:i/>
                <w:sz w:val="24"/>
                <w:szCs w:val="24"/>
              </w:rPr>
              <w:t>єкта – 10100024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26"/>
        <w:gridCol w:w="2678"/>
        <w:gridCol w:w="3544"/>
        <w:gridCol w:w="992"/>
        <w:gridCol w:w="2552"/>
        <w:gridCol w:w="3543"/>
      </w:tblGrid>
      <w:tr>
        <w:trPr>
          <w:trHeight w:val="147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387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«ДТЕК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ЕЛЕКТРОМЕРЕЖІ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11000000:06:055:0227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ул. Павл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зового, 4в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b/>
                <w:i/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Для розміщення існуючої будівлі закритої трансформаторної підстанції ТП-11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ішення міської ради від 22.03.2024 №2683 «Про надання дозвол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 розробку проектів землеустрою щодо від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едення земельних ділянок у користування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еєстраційний номер об’єкта нерухомого майна 29375790, номер запису про право власності 8982 в Книзі     18Н-482, дата державної реєстрації 04.01.2010, ТП-1101 (інвентарний номер об</w:t>
            </w:r>
            <w:r>
              <w:rPr>
                <w:b/>
                <w:i/>
                <w:sz w:val="24"/>
              </w:rPr>
              <w:t>’</w:t>
            </w:r>
            <w:r>
              <w:rPr>
                <w:b/>
                <w:i/>
                <w:sz w:val="24"/>
                <w:szCs w:val="24"/>
              </w:rPr>
              <w:t>єкта – 10100198)</w:t>
            </w:r>
          </w:p>
        </w:tc>
      </w:tr>
      <w:tr>
        <w:trPr>
          <w:trHeight w:val="353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«ДТЕК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right="-108" w:firstLine="14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ЕЛЕКТРОМЕРЕЖІ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11000000:08:458:0120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вул. Алмазна, 37в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 xml:space="preserve">Центрально-Міський </w:t>
            </w:r>
            <w:r>
              <w:rPr>
                <w:b/>
                <w:i/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Для розміщення існуючої будівлі закритої трансформаторної підстанції ТП-10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ішення міської ради від 22.03.2024 №268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еєстраційний номер об’єкта нерухомого майна 29258387, номер запису про право власності 8856 у Книзі     18Н-356, дата державної реєстрації 21.12.2009, ТП-1065 (інвентарний номер об</w:t>
            </w:r>
            <w:r>
              <w:rPr>
                <w:b/>
                <w:i/>
                <w:sz w:val="24"/>
              </w:rPr>
              <w:t>’</w:t>
            </w:r>
            <w:r>
              <w:rPr>
                <w:b/>
                <w:i/>
                <w:sz w:val="24"/>
                <w:szCs w:val="24"/>
              </w:rPr>
              <w:t>єкта – 1001014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26"/>
        <w:gridCol w:w="2678"/>
        <w:gridCol w:w="3544"/>
        <w:gridCol w:w="992"/>
        <w:gridCol w:w="2552"/>
        <w:gridCol w:w="3543"/>
      </w:tblGrid>
      <w:tr>
        <w:trPr>
          <w:trHeight w:val="28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00" w:leader="none"/>
              </w:tabs>
              <w:ind w:left="3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3206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«ДТЕК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ЕЛЕКТРОМЕРЕЖІ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для розміщення, будівництва, експлуатації 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обслуговування будівель і споруд об’єктів передачі електричної енергії (код 14.0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11000000:08:354:0019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пр-т Поштовий, 20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 xml:space="preserve">Центрально-Міський </w:t>
            </w:r>
            <w:r>
              <w:rPr>
                <w:b/>
                <w:i/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Для розміщення існуючої будівлі закритої трансформаторної підстанції ТП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ішення міської ради від 22.03.2024 №268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еєстраційний номер об’єкта нерухомого майна 292268805, номер запису про право власності 8749 у Книзі     18Н-249, дата державної реєстрації 22.12.2009, ТП-9 (ін-вентарний номер об</w:t>
            </w:r>
            <w:r>
              <w:rPr>
                <w:b/>
                <w:i/>
                <w:sz w:val="24"/>
              </w:rPr>
              <w:t>’</w:t>
            </w:r>
            <w:r>
              <w:rPr>
                <w:b/>
                <w:i/>
                <w:sz w:val="24"/>
                <w:szCs w:val="24"/>
              </w:rPr>
              <w:t>єкта – 10010017)</w:t>
            </w:r>
          </w:p>
        </w:tc>
      </w:tr>
      <w:tr>
        <w:trPr>
          <w:trHeight w:val="391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br/>
            </w:r>
            <w:r>
              <w:rPr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«ДТЕК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right="-108" w:firstLine="14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ЕЛЕКТРОМЕРЕЖІ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11000000:06:208:0165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-т Миру, 7д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b/>
                <w:i/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ля розміщення існуючої будівлі ТП-9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ішення міської ради від 22.03.2024 №268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єстраційний номер об’єкта нерухомого майна 29166070, номер запису про право влас- ності 8620 в Книзі     18Н-120,  дата  держав-ної реєстрації 12.12.2009, ТП-901 (інвентарний номер об</w:t>
            </w:r>
            <w:r>
              <w:rPr>
                <w:b/>
                <w:i/>
                <w:sz w:val="24"/>
              </w:rPr>
              <w:t>’</w:t>
            </w:r>
            <w:r>
              <w:rPr>
                <w:b/>
                <w:i/>
                <w:sz w:val="24"/>
                <w:szCs w:val="24"/>
              </w:rPr>
              <w:t>єкта – 10100106)</w:t>
            </w:r>
          </w:p>
        </w:tc>
      </w:tr>
    </w:tbl>
    <w:p>
      <w:pPr>
        <w:pStyle w:val="Normal"/>
        <w:ind w:left="644" w:firstLine="4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49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44" w:firstLine="49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44" w:firstLine="4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5812" w:leader="none"/>
          <w:tab w:val="left" w:pos="6237" w:leader="none"/>
          <w:tab w:val="left" w:pos="7088" w:leader="none"/>
          <w:tab w:val="left" w:pos="7655" w:leader="none"/>
        </w:tabs>
        <w:ind w:left="567" w:right="140" w:hanging="0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720" w:gutter="0" w:header="572" w:top="62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color w:val="FFFFFF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35:00Z</dcterms:created>
  <dc:creator>User 5</dc:creator>
  <dc:description/>
  <cp:keywords/>
  <dc:language>en-US</dc:language>
  <cp:lastModifiedBy>ground60</cp:lastModifiedBy>
  <cp:lastPrinted>2024-05-14T12:30:00Z</cp:lastPrinted>
  <dcterms:modified xsi:type="dcterms:W3CDTF">2025-05-29T08:11:00Z</dcterms:modified>
  <cp:revision>10</cp:revision>
  <dc:subject/>
  <dc:title>Додаток</dc:title>
</cp:coreProperties>
</file>